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8508519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2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Tučkova 4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TM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5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5 29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</w:t>
      </w:r>
      <w:r>
        <w:rPr/>
        <w:t>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opotřebená trakční lanovnice, 2 – chybí kryt hřídele el.motoru, 5 – opotřeben, 8 – opotřeben, 29 a 30 – opotřebeno, nevyhovuje ČSN EN (dveřní uzávěry a zámky MOC, 31 – opotřebené, 41 – opotřebená podlahová krytina, 45 – vyčistit a seřídit zachycovače.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.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 (4 drážky, průměr 540mm, hřídel 60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  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5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26T18:03:00Z</dcterms:modified>
  <cp:revision>4</cp:revision>
  <dc:subject/>
  <dc:title> Berkova 16, 612 00 Brno - Královo Pole</dc:title>
</cp:coreProperties>
</file>